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7383780" cy="300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30099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antiago es la capital de Chile y está en el valle central del país. Su industria principal es la construcción, y es una ciudad grande que crece rapidísimo gracias a una economía estable y fuer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hile, o oficialmente la República de Chile, se sitúa al oeste de América del sur. Tiene fronteras con Perú, Bolivia y Argenti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El país tiene una superficie d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756,950 km²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, pero es un país muy variado en cuanto a su clima- incluye el desierto más seco del mundo, la Atacama, en el norte y una región nevada en el sur, pero la mayoría del país tiene una clima mediterráne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l este hay los Andes- unas montañas muy famosas y atractivas, especialmente para turistas- el turismo es una parte importante de la economía chile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Tiene una población de diecisiete millones setecientos mil personas. Chile es mucho más grande que el Reino Unido, pero tiene una población inferior- hay partes grandes del país que no son muy acogedores a la habitación. Además hay partes menos desarrollados en contraste a la cap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81.4pt;height:237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Santiago es la capital de Chile y está en el valle central del país. Su industria principal es la construcción, y es una ciudad grande que crece rapidísimo gracias a una economía estable y fuer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Chile, o oficialmente la República de Chile, se sitúa al oeste de América del sur. Tiene fronteras con Perú, Bolivia y Argentin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El país tiene una superficie de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lang w:val="es-ES"/>
                          </w:rPr>
                          <w:t>756,950 km²</w:t>
                        </w:r>
                      </w:hyperlink>
                      <w:r>
                        <w:rPr>
                          <w:rFonts w:cs="Arial" w:ascii="Arial" w:hAnsi="Arial"/>
                          <w:lang w:val="es-ES"/>
                        </w:rPr>
                        <w:t xml:space="preserve">, pero es un país muy variado en cuanto a su clima- incluye el desierto más seco del mundo, la Atacama, en el norte y una región nevada en el sur, pero la mayoría del país tiene una clima mediterránea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l este hay los Andes- unas montañas muy famosas y atractivas, especialmente para turistas- el turismo es una parte importante de la economía chilen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Tiene una población de diecisiete millones setecientos mil personas. Chile es mucho más grande que el Reino Unido, pero tiene una población inferior- hay partes grandes del país que no son muy acogedores a la habitación. Además hay partes menos desarrollados en contraste a la capit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Capital cit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Principal industry in capita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Where country is foun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Surrounding countri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Total population of Burkina Fas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Size compared with the UK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Climate region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1)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2)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  <w:t>Development statu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ómo se dice en español…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a big city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is growing very rapidly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has borders with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a very varied country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the majority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very famous mountains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rism is an important part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are not very welcoming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less developed parts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ntrast to __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Utilizando estas palabras, escribe en español las frases siguientes</w:t>
      </w:r>
      <w:r>
        <w:rPr>
          <w:lang w:val="es-ES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ntiago is a big city in contrast to London. (Londres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le is a welcoming country to tourists (NOTE: country welcoming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London is in the Thames (Tamesis) valley in the South East of England. (Note: valley Thames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sectPr>
      <w:type w:val="nextPage"/>
      <w:pgSz w:w="12240" w:h="15840"/>
      <w:pgMar w:left="54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1_E11_m&#178;" TargetMode="External"/><Relationship Id="rId3" Type="http://schemas.openxmlformats.org/officeDocument/2006/relationships/hyperlink" Target="http://en.wikipedia.org/wiki/1_E11_m&#17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02:00Z</dcterms:created>
  <dc:creator>Owner1</dc:creator>
  <dc:description/>
  <cp:keywords/>
  <dc:language>en-US</dc:language>
  <cp:lastModifiedBy>Owner1</cp:lastModifiedBy>
  <dcterms:modified xsi:type="dcterms:W3CDTF">2008-11-09T15:43:00Z</dcterms:modified>
  <cp:revision>1</cp:revision>
  <dc:subject/>
  <dc:title/>
</cp:coreProperties>
</file>